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565742428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445913393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595323609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